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47     47         1       -      -     43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1. Cuál es el número total de trámites y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dos por cualquier medio (en línea y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 por la entidad  en el año en curso (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ero a la fecha)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ámites]                                          271.3  271.3     900.0       -      -  275.0   26.0     -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664    664         -       -      -    684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900       -      -      1     26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2500   2500       900       -      -   2500     26     -     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41     41         1       -      -     37      1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2. Cuál es el número total de trámites y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dos en línea  por la entidad  en el año en cur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e enero a la fecha)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ámites]                                          138.5  138.5      10.0       -      -  152.4   26.0     -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502    502         -       -      -    527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10       -      -      1     26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2500   2500        10       -      -   2500     26     -     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47     47         1       -      -     43      1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3. Cuál fue el número total de trámites y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dos en línea  por la entidad  en el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mediatamente anterior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ámites]                                           77.2   77.2      10.0       -      -   83.5   24.0     -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283    283         -       -      -    296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10       -      -      1     24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1450   1450        10       -      -   1450     24     -     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4     74         1       -      -     68      2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4. Cuantos ataques  informáticos recibió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Ataques informáticos]                                2.4    2.4       0.0       -      -    1.8    1.0     -   4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8      8         -       -      -      6      1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-       -      -      1      2     -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50     50         -       -      -     45      2     -     4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31     31         -       -      -     28      1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5. Cuantos ataques recibió la entidad en el año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rso que impidieron la prestación de algunos de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 que la entidad ofrece a los ciudadanos y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Ataques]                                             0.8    0.8         -       -      -    0.9    0.0     -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1      1         -       -      -      1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-       -      -      1      -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5      5         -       -      -      5      -     -     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APLICAN                                  35     35         -       -      -     31      1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6. Cuantas normas, políticas, planes,  programa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yectos ha publicado la entidad en el año en cur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cualquier medio? 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ormas, políticas, planes, programas]               36.4   36.4         -       -      -   40.0    7.0     -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63     63         -       -      -     66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-       -      -      1      7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271    271         -       -      -    271      7     -     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APLICAN                                  35     35         -       -      -     31      1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7. Cuantas normas, políticas, planes,  programa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yectos ha publicado la entidad en el año en curso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ínea? 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ormas, políticas, planes, programas]               34.5   34.5         -       -      -   38.2    2.0     -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63     63         -       -      -     66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-       -      -      1      2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271    271         -       -      -    271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6     26         -       -      -     22      1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8. Cuantas consultas públicas  le han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ntidad en el año en curso por cualquier medio?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Consultas]                                         172.5  172.5         -       -      -  193.4  197.0     -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259    259         -       -      -    275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-       -      -      1    197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900    900         -       -      -    900    197     -     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6     26         -       -      -     22      1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9. Cuantas  consultas públicas  le han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ntidad en el año en curso por medios electrónico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Consultas]                                         119.6  119.6         -       -      -  132.1  182.0     -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217    217         -       -      -    232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-       -      -      1    182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900    900         -       -      -    900    18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5     25         -       -      -     23      -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0. Cuantas normas, políticas, planes,  programa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yectos ha publicado la entidad en el año en cur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redes sociales (cómo facebook, twitter, myspace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re otros)? En el caso que no aplique coloque N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ormas, políticas, planes, programas]                6.3    6.3         -       -      -    6.7      -     -   1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17     17         -       -      -     18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-       -      -      1      -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85     85         -       -      -     85      -     -     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IMPACTO</w:t>
      </w:r>
    </w:p>
    <w:p>
      <w:pPr>
        <w:pStyle w:val="Textosinformato"/>
        <w:rPr>
          <w:rFonts w:eastAsia="Courier New"/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1. Trámites y servicios más demandados actualmente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1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Expedición de Certificados  (damnificados / Residencia /         12      14%        -       -      -     1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stratificación / uso del suelo.)</w:t>
      </w:r>
    </w:p>
    <w:p>
      <w:pPr>
        <w:pStyle w:val="Textosinformato"/>
        <w:rPr>
          <w:sz w:val="14"/>
        </w:rPr>
      </w:pPr>
      <w:r>
        <w:rPr>
          <w:sz w:val="14"/>
        </w:rPr>
        <w:t>Educativos (cupos / inscripciones / admisión / matrículas..)      8      10%        -       -      -      9%     -     -   100%</w:t>
      </w:r>
    </w:p>
    <w:p>
      <w:pPr>
        <w:pStyle w:val="Textosinformato"/>
        <w:rPr>
          <w:sz w:val="14"/>
        </w:rPr>
      </w:pPr>
      <w:r>
        <w:rPr>
          <w:sz w:val="14"/>
        </w:rPr>
        <w:t>Información / consulta                                            5       6%        -       -      -      5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Peticiones / Quejas / Reclamos                                    5       6%        -       -      -      5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Concesión de Aguas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Solicitudes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Aprovechamiento forestal                                          4       5%        -       -      -      5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Pagos                                                             4       5%        -       -      -      5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Procesos de selección / convocatorias                             2       2%      100%      -      -      1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Trámites para Créditos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Derecho de Petición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Dian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Inscripciones                                                     1       1%        -       -      -      - 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Registros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Envió / Respuesta a correos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Otro                                                              9      11%        -       -      -     1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Ninguno                                                          13      16%        -       -      -     17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No sabe                        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RESTO                                                             1       1%        -       -      -      1%     -     -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7     27         1       -      -     26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 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2. Cuál era el tiempo promedio en horas para procesarlo presencialmente, desde que ini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sta que finaliza (antes de migrar el servicio  en línea)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207.8  207.8     360.0       -      -  202.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545    545         -       -      -    554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360       -      -      1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2760   2760       360       -      -   276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3     23         1       -      -     22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3. Cuál es el tiempo promedio en horas para procesarlo en líne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n la actualidad, desde que inicia hasta que finaliz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66.9   66.9     360.0       -      -   53.6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48    148         -       -      -    136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360       -      -      *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480    480       360       -      -    48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9      9         -       -      -      9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4. Cuál es el número de trámites y/o servicios proces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ínea 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210.3  210.3         -       -      -  210.3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631    631         -       -      -    631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1893   1893         -       -      -   1893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1893   1893         -       -      -   1893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9      9         -       -      -      9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5. Cuál es el número acumulado en el año en curso de enero a la fecha,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 los trámites y/o servicios solicitados por ciudadan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  -       -      -    0.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  -       -      -      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9      9         -       -      -      9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6. Cuál es el número acumulado en el año en curso de enero a la fecha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trámites y/o servicios solicitados por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210.3  210.3         -       -      -  210.3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631    631         -       -      -    631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1893   1893         -       -      -   1893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1893   1893         -       -      -   1893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6      6         -       -      -      6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7. Cuantos trámites y/o servicios en total fueron procesados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 (datos del último año en que se prestó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, de cada trámites y/o servicios en línea más demandado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372.5  372.5         -       -      -  372.5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387    387         -       -      -    387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5      5         -       -      -      5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1064   1064         -       -      -   1064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4      4         -       -      -      4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8. Cuál fue el monto total anual en pesos del rubro de personal que interactú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rectamente con el usuario y de soporte de otras áreas para la provis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más demandados  en lí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atos del último año 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37500 337500         -       -      - 3375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125000 125000         -       -      - 125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200000 200000         -       -      - 20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500000 500000         -       -      - 50000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4      4         -       -      -      4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9. Cuál fue el monto total anual en pesos, de otros costos asociados 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miento del trámite y/o servicio (papel, impresión, correo)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(datos del último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264250 264250         -       -      - 26425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159203 159203         -       -      - 159203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50000 150000         -       -      - 15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500000 500000         -       -      - 50000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2      2         -       -      -      2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0. Cuál es el monto total en pesos del año en curso (hasta la fecha), 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ubro de personal que interactúa directamente con el usuario y de sopor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otras áreas para la provisión en línea de cada trámites y/o servicio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231000 231000         -       -      - 231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97581  97581         -       -      -  97581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62000 162000         -       -      - 162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300000 300000         -       -      - 30000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IMPACTO</w:t>
      </w:r>
    </w:p>
    <w:p>
      <w:pPr>
        <w:pStyle w:val="Textosinformato"/>
        <w:rPr>
          <w:rFonts w:eastAsia="Courier New"/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0     70         1       -      -     64      2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1. Trámites y servicios más demandados actualmente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2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Educativos (cupos / inscripciones / admisión / matrículas..)      7      10%        -       -      -     11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Expedición de Certificados  (damnificados / Residencia /          6       9%        -       -      -      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stratificación / uso del suelo.)</w:t>
      </w:r>
    </w:p>
    <w:p>
      <w:pPr>
        <w:pStyle w:val="Textosinformato"/>
        <w:rPr>
          <w:sz w:val="14"/>
        </w:rPr>
      </w:pPr>
      <w:r>
        <w:rPr>
          <w:sz w:val="14"/>
        </w:rPr>
        <w:t>Solicitudes                                                       5       7%        -       -      -      8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Concesión de Aguas                                                4       6%        -       -      -      6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Permisos de vertimiento                                           3       4%        -       -      -      5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Inscripciones                                                     3       4%        -       -      -      5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Información / consulta                                            3       4%        -       -      -      5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Contratación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Peticiones / Quejas / Reclamos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Aprovechamiento forestal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Envió / Respuesta a correos                                       1       1%        -       -      -      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Dian                                                              1       1%        -       -      -      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Expedición de Paz y Salvos                                        1       1%        -       -      -      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Procesos de selección / convocatorias                             1       1%      100%      -      -      - 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Licencia de construcción                                          1       1%        -       -      -      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Cremación / entierro / inhumación de cadáveres                    1       1%        -       -      -      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Otro                                                             17      24%        -       -      -     23%    50%    -   100%</w:t>
      </w:r>
    </w:p>
    <w:p>
      <w:pPr>
        <w:pStyle w:val="Textosinformato"/>
        <w:rPr>
          <w:sz w:val="14"/>
        </w:rPr>
      </w:pPr>
      <w:r>
        <w:rPr>
          <w:sz w:val="14"/>
        </w:rPr>
        <w:t>Ninguno                                                           7      10%        -       -      -      6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No sabe                                                           3       4%        -       -      -      5%     -     -     -</w:t>
      </w:r>
      <w:r>
        <w:br w:type="page"/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7     27         1       -      -     26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 2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2. Cuál era el tiempo promedio en horas para procesarlo presencialmente, desde que ini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sta que finaliza (antes de migrar el servicio  en línea)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234.9  234.9     360.0       -      -  230.1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585    585         -       -      -    596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360       -      -      1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2760   2760       360       -      -   276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2     22         1       -      -     21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3. Cuál es el tiempo promedio en horas para procesarlo en líne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n la actualidad, desde que inicia hasta que finaliz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49.9   49.9     360.0       -      -   35.1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26    126         -       -      -    108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360       -      -      *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480    480       360       -      -    48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9      9         -       -      -      9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4. Cuál es el número de trámites y/o servicios proces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ínea 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  -       -      -    0.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  -       -      -      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9      9         -       -      -      9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5. Cuál es el número acumulado en el año en curso de enero a la fecha,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 los trámites y/o servicios solicitados por ciudadan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  -       -      -    0.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  -       -      -      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9      9         -       -      -      9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6. Cuál es el número acumulado en el año en curso de enero a la fecha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trámites y/o servicios solicitados por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  -       -      -    0.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  -       -      -      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6      6         -       -      -      6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7. Cuantos trámites y/o servicios en total fueron procesados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 (datos del último año en que se prestó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, de cada trámites y/o servicios en línea más demandado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657.5  657.5         -       -      -  657.5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998    998         -       -      -    998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7      7         -       -      -      7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2577   2577         -       -      -   2577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4      4         -       -      -      4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8. Cuál fue el monto total anual en pesos del rubro de personal que interactú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rectamente con el usuario y de soporte de otras áreas para la provis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más demandados  en lí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atos del último año 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337500 337500         -       -      - 3375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125000 125000         -       -      - 125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200000 200000         -       -      - 20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500000 500000         -       -      - 50000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4      4         -       -      -      4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9. Cuál fue el monto total anual en pesos, de otros costos asociados 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miento del trámite y/o servicio (papel, impresión, correo)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(datos del último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157781 157781         -       -      - 157781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43690  43690         -       -      -  4369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  -       -      - 10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200000 200000         -       -      - 20000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2      2         -       -      -      2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0. Cuál es el monto total en pesos del año en curso (hasta la fecha), 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ubro de personal que interactúa directamente con el usuario y de sopor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otras áreas para la provisión en línea de cada trámites y/o servicio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405875 405875         -       -      - 405875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373529 373529         -       -      - 373529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41750 141750         -       -      - 14175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670000 670000         -       -      - 67000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1      1         -       -      -      1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1. Cuál es el monto total en pesos del año en curso (hasta la fecha), en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, de otros costos asociados al procesamiento del trámite y/o servici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papel, impresión, correo) en 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100000 100000         -       -      - 10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  -       -      - 10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100000 100000         -       -      - 10000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>
          <w:rFonts w:eastAsia="Courier New"/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60     60         1       -      -     57      1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1. Trámites y servicios más demandados actualmente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3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Educativos (cupos / inscripciones / admisión / matrículas..)      7      12%        -       -      -     11%     -     -   100%</w:t>
      </w:r>
    </w:p>
    <w:p>
      <w:pPr>
        <w:pStyle w:val="Textosinformato"/>
        <w:rPr>
          <w:sz w:val="14"/>
        </w:rPr>
      </w:pPr>
      <w:r>
        <w:rPr>
          <w:sz w:val="14"/>
        </w:rPr>
        <w:t>Información / consulta                                            6      10%      100%      -      -      9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Expedición de Certificados  (damnificados / Residencia /          5       8%        -       -      -      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stratificación / uso del suelo.)</w:t>
      </w:r>
    </w:p>
    <w:p>
      <w:pPr>
        <w:pStyle w:val="Textosinformato"/>
        <w:rPr>
          <w:sz w:val="14"/>
        </w:rPr>
      </w:pPr>
      <w:r>
        <w:rPr>
          <w:sz w:val="14"/>
        </w:rPr>
        <w:t>Aprovechamiento forestal                                          5       8%        -       -      -      9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Solicitudes                                                       4       7%        -       -      -      7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Peticiones / Quejas / Reclamos                                    3       5%        -       -      -      5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Concesión de Aguas                                                3       5%        -       -      -      5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Pagos                                                             2       3%        -       -      -      4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Salvoconductos                                                    2       3%        -       -      -      4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Expedición de Paz y Salvos                                        1       2%        -       -      -      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Catastro                                                          1       2%        -       -      -      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Registros                                                         1       2%        -       -      -      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Licencia de construcción                                          1       2%        -       -      -      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Expedición Tarjeta Profesional                                    1       2%        -       -      -      -    100%    -     -</w:t>
      </w:r>
    </w:p>
    <w:p>
      <w:pPr>
        <w:pStyle w:val="Textosinformato"/>
        <w:rPr>
          <w:sz w:val="14"/>
        </w:rPr>
      </w:pPr>
      <w:r>
        <w:rPr>
          <w:sz w:val="14"/>
        </w:rPr>
        <w:t>Servicio al cliente / atención                                    1       2%        -       -      -      2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Otro                                                             13      22%        -       -      -     23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Ninguno                                                           4       7%        -       -      -      7%     -     -     -</w:t>
      </w:r>
      <w:r>
        <w:br w:type="page"/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6     26         1       -      -     25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 3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2. Cuál era el tiempo promedio en horas para procesarlo presencialmente, desde que ini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sta que finaliza (antes de migrar el servicio  en línea)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260.8  260.8     360.0       -      -  256.8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508    508         -       -      -    518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360       -      -      *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2160   2160       360       -      -   216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21     21         1       -      -     20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3. Cuál es el tiempo promedio en horas para procesarlo en línea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n la actualidad, desde que inicia hasta que finaliz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87.7   87.7     360.0       -      -   74.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64    164         -       -      -    155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*      *       360       -      -      *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480    480       360       -      -    48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9      9         -       -      -      9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4. Cuál es el número de trámites y/o servicios proces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ínea en el año en curs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  -       -      -    0.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  -       -      -      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9      9         -       -      -      9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5. Cuál es el número acumulado en el año en curso de enero a la fecha,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 los trámites y/o servicios solicitados por ciudadan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  -       -      -    0.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  -       -      -      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9      9         -       -      -      9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6. Cuál es el número acumulado en el año en curso de enero a la fecha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trámites y/o servicios solicitados por empresa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 0.0    0.0         -       -      -    0.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0      0         -       -      -      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6      6         -       -      -      6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7. Cuantos trámites y/o servicios en total fueron procesados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 (datos del último año en que se prestó de mane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esencial), de cada trámites y/o servicios en línea más demandado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 Y/O SERVICIOS]                             79.3   79.3         -       -      -   79.3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06    106         -       -      -    106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2      2         -       -      -      2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279    279         -       -      -    279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4      4         -       -      -      4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8. Cuál fue el monto total anual en pesos del rubro de personal que interactú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rectamente con el usuario y de soporte de otras áreas para la provis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más demandados  en lí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datos del último año 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275000 275000         -       -      - 275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170783 170783         -       -      - 170783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  -       -      - 10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500000 500000         -       -      - 50000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4      4         -       -      -      4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9. Cuál fue el monto total anual en pesos, de otros costos asociados 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amiento del trámite y/o servicio (papel, impresión, correo)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nera presencial de cada trámites y/o servicios (datos del último a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que se prestó de manera presencial)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144844 144844         -       -      - 144844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42107  42107         -       -      -  42107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  -       -      - 10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200000 200000         -       -      - 20000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2      2         -       -      -      2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0. Cuál es el monto total en pesos del año en curso (hasta la fecha), 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ubro de personal que interactúa directamente con el usuario y de sopor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otras áreas para la provisión en línea de cada trámites y/o servicio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RUBRO DE PERSONAL]                              100625 100625         -       -      - 100625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884    884         -       -      -    884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  -       -      - 10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101250 101250         -       -      - 10125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ACT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 1      1         -       -      -      1      -     -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1. Cuál es el monto total en pesos del año en curso (hasta la fecha), en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, de otros costos asociados al procesamiento del trámite y/o servici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papel, impresión, correo) en líne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 OTROS COSTOS]                                   100000 100000         -       -      - 10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-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100000 100000         -       -      - 100000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100000 100000         -       -      - 100000      -     -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51:00Z</dcterms:created>
  <dc:creator>scordoba</dc:creator>
  <dc:description/>
  <cp:keywords/>
  <dc:language>en-US</dc:language>
  <cp:lastModifiedBy>Carlos Rodríguez</cp:lastModifiedBy>
  <dcterms:modified xsi:type="dcterms:W3CDTF">2012-03-05T21:31:00Z</dcterms:modified>
  <cp:revision>3</cp:revision>
  <dc:subject/>
  <dc:title/>
</cp:coreProperties>
</file>